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i w:val="false"/>
          <w:i w:val="false"/>
          <w:iCs w:val="false"/>
          <w:color w:val="808080"/>
          <w:sz w:val="40"/>
          <w:szCs w:val="40"/>
        </w:rPr>
      </w:pPr>
      <w:r>
        <w:rPr>
          <w:i w:val="false"/>
          <w:iCs w:val="false"/>
          <w:color w:val="808080"/>
          <w:sz w:val="40"/>
          <w:szCs w:val="40"/>
        </w:rPr>
        <w:t>Рисуем персонажей книги Кира Булычева «Девочка с Земли»</w:t>
      </w:r>
      <w:r>
        <w:rPr/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gogr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ru</w:t>
      </w:r>
    </w:p>
    <w:p>
      <w:pPr>
        <w:pStyle w:val="Normal"/>
        <w:rPr>
          <w:i/>
          <w:i/>
          <w:iCs/>
          <w:color w:val="808080"/>
          <w:sz w:val="40"/>
          <w:szCs w:val="40"/>
          <w:lang w:val="en-US" w:eastAsia="en-US"/>
        </w:rPr>
      </w:pPr>
      <w:r>
        <w:rPr>
          <w:i/>
          <w:iCs/>
          <w:color w:val="80808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05935</wp:posOffset>
            </wp:positionH>
            <wp:positionV relativeFrom="paragraph">
              <wp:posOffset>33655</wp:posOffset>
            </wp:positionV>
            <wp:extent cx="5290820" cy="619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487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на основе словесной характеристики, взятой из книги, создаем тип лица персона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да входит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формы головы (вытянутая, яйцевидная, уплощенная, “квадратная” и т.п.)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мы размечаем вспомогательными линиями места, где будут располагаться основные детали лица (нос, глаза, брови, губы, подбородок и т.д.)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переходим к непосредственной проработке контуров вышеуказанных деталей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шаг – окончательная увязка и проработка деталей, а также прорисовка прически (волос)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этапе идет тоновая проработка персонажа, окончательное решение конструкции лица персона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40680</wp:posOffset>
            </wp:positionH>
            <wp:positionV relativeFrom="paragraph">
              <wp:posOffset>635</wp:posOffset>
            </wp:positionV>
            <wp:extent cx="4286250" cy="619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Ракурсы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мы рисуем различные ракурсы уже созданного персонажа. Это очень важно, так как, хорошо поработав эскизы на данном этапе, в дальнейшем художнику будет намного легче отображать свой персонаж в различных ситуациях и ракурсах. Для этого необходимо знать общую конструкцию черепа и особенности его построения в различных поворотах и положени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курсы: фас, профиль, три четверти, вид сзади, вид снизу, вид сверх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ge">
              <wp:posOffset>3643630</wp:posOffset>
            </wp:positionV>
            <wp:extent cx="4762500" cy="3131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897" r="-8" b="17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ми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ика – основное в работе над созданием типажа. Если мы хотим создать запоминающийся и интересный образ, необходимо уметь изображать почти весь спектр чувств, эмоций, которые испытывают люди. Для разных людей присуще повторение постоянно одних и тех же мимических жестов, что придает лицу “характерные” индивидуальные черты. Мимику лица создают множество мышц, которые, сокращаясь и расслабляясь, придают ему различные выражения в зависимости от настроения. Ниже приведено несколько основных состояний настроения и коротко указываются изменения происходящие с выражением лица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189865</wp:posOffset>
            </wp:positionV>
            <wp:extent cx="2696845" cy="3792855"/>
            <wp:effectExtent l="0" t="0" r="0" b="0"/>
            <wp:wrapTight wrapText="bothSides">
              <wp:wrapPolygon edited="0">
                <wp:start x="-4303" y="1983"/>
                <wp:lineTo x="-4303" y="19570"/>
                <wp:lineTo x="21600" y="19570"/>
                <wp:lineTo x="21600" y="1983"/>
                <wp:lineTo x="-4303" y="198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67" t="-11292" r="-11" b="-1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37960</wp:posOffset>
            </wp:positionH>
            <wp:positionV relativeFrom="paragraph">
              <wp:posOffset>304800</wp:posOffset>
            </wp:positionV>
            <wp:extent cx="2832100" cy="3562985"/>
            <wp:effectExtent l="0" t="0" r="0" b="0"/>
            <wp:wrapTight wrapText="bothSides">
              <wp:wrapPolygon edited="0">
                <wp:start x="-72" y="695"/>
                <wp:lineTo x="-72" y="20834"/>
                <wp:lineTo x="21600" y="20834"/>
                <wp:lineTo x="21600" y="695"/>
                <wp:lineTo x="-72" y="69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477" r="-13" b="-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х – глаза полуприкрыты, рот частично раскрыт, образуя выгнутую дугу поперек верхней губы. Брови слегка приподняты, ноздри расширены, под веками и на висках образуются складк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 – глаза прикрыты, веки сведены, лоб наморщен. Расширенные ноздри образуют мелкие морщины по бокам и на спинке носа. Рот приоткрыт, нижняя губа изогнута вниз, образуя глубокие боковые складки на подбородке. </w:t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47460</wp:posOffset>
            </wp:positionH>
            <wp:positionV relativeFrom="paragraph">
              <wp:posOffset>114935</wp:posOffset>
            </wp:positionV>
            <wp:extent cx="2857500" cy="3792855"/>
            <wp:effectExtent l="0" t="0" r="0" b="0"/>
            <wp:wrapTight wrapText="bothSides">
              <wp:wrapPolygon edited="0">
                <wp:start x="-72" y="3697"/>
                <wp:lineTo x="-72" y="21289"/>
                <wp:lineTo x="21600" y="21289"/>
                <wp:lineTo x="21600" y="3697"/>
                <wp:lineTo x="-72" y="3697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037" r="-13" b="-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114935</wp:posOffset>
            </wp:positionV>
            <wp:extent cx="2857500" cy="3792855"/>
            <wp:effectExtent l="0" t="0" r="0" b="0"/>
            <wp:wrapTight wrapText="bothSides">
              <wp:wrapPolygon edited="0">
                <wp:start x="-72" y="3912"/>
                <wp:lineTo x="-72" y="21505"/>
                <wp:lineTo x="21600" y="21505"/>
                <wp:lineTo x="21600" y="3912"/>
                <wp:lineTo x="-72" y="3912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270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нев (злость) – брови наморщены и сильно сведены вместе, глаза широко раскрыты. Рот может быть плотно прикрыт или слегка приоткрыт в уголках. В сторону от глаз расходятся круговые морщины. Щеки расходятся и становятся шире, чем челю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Внимание (удивление) – брови подняты дугой, образуя складки на лбу. Веки расширены, рот приоткрыт, образуя букву “О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лючевые мимические состояния, тот минимум, который необходим для успешной работы. Разумеется, нельзя предсказать и описать заранее все те изменения,  которые происходят с мимикой человека в той или иной ситуации. Это определяется сюжетом композиции, а также характером персонажа и интуитивным выбором художника-иллюстратора или учащегося, выполняющего данн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90805</wp:posOffset>
            </wp:positionV>
            <wp:extent cx="5323205" cy="61912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06" t="-6" r="-1112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еповторимость характе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желательно сделать сравнительную оценку изображений различных персонажей. При этом следует учитывать зависимость образа персонажа от его характера, от его роли в развитии действия, а также влияние на восприятие как техники исполнения рисунка, так и конструкции головы и лица. Различные персонажи, различное отображение, различная  морфолог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193040</wp:posOffset>
            </wp:positionV>
            <wp:extent cx="5247640" cy="609219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96" t="-5593" r="-824" b="-23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Фигура персонажа, его облик в це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несколько  слов сказать о том, какую важную роль в характеристике героя иллюстрации играют подробности его облика в целом: телосложение, жесты, одежда и т.д. Здесь весьма полезны наблюдения, наброски, зарисовки различных людей. В основе большинства методов иллюстрирования лежит рисунок, а основа рисунка – способность изображать человеческое тело. Овладев этим навыком, художник приобретает способность изображать и любой другой объек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91535</wp:posOffset>
            </wp:positionH>
            <wp:positionV relativeFrom="paragraph">
              <wp:posOffset>229870</wp:posOffset>
            </wp:positionV>
            <wp:extent cx="5867400" cy="61722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чебных заведениях, где готовят художников, рисование человеческого тела является обязательной учебной дисциплиной, поскольку именно в ней наиболее четко проявляется искусство художника-иллюстратора, умеющего наблюдать и анализи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ки и текст Рустама  Махмутова.</w:t>
      </w:r>
    </w:p>
    <w:p>
      <w:pPr>
        <w:pStyle w:val="Normal"/>
        <w:spacing w:lineRule="auto" w:line="360"/>
        <w:jc w:val="right"/>
        <w:rPr/>
      </w:pPr>
      <w:r>
        <w:rPr/>
        <w:t>http://gogr.narod.ru/alisa.html</w:t>
      </w:r>
    </w:p>
    <w:p>
      <w:pPr>
        <w:pStyle w:val="Normal"/>
        <w:spacing w:lineRule="auto" w:line="360"/>
        <w:jc w:val="right"/>
        <w:rPr/>
      </w:pPr>
      <w:r>
        <w:rPr/>
        <w:t>Уфа, Башгоспедуниверситет, 2005 год.</w:t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gog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</w:t>
      </w:r>
    </w:p>
    <w:sectPr>
      <w:type w:val="continuous"/>
      <w:pgSz w:orient="landscape" w:w="16838" w:h="11906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3"/>
        </w:tabs>
        <w:ind w:left="833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91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43"/>
        </w:tabs>
        <w:ind w:left="134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7"/>
        </w:tabs>
        <w:ind w:left="184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1"/>
        </w:tabs>
        <w:ind w:left="235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9"/>
        </w:tabs>
        <w:ind w:left="33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63"/>
        </w:tabs>
        <w:ind w:left="38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9"/>
        </w:tabs>
        <w:ind w:left="443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689"/>
        </w:tabs>
        <w:ind w:left="268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01:00Z</dcterms:created>
  <dc:creator>Куприянов</dc:creator>
  <dc:description/>
  <cp:keywords/>
  <dc:language>en-US</dc:language>
  <cp:lastModifiedBy>КРФ АКБ Укрсоцбанк</cp:lastModifiedBy>
  <dcterms:modified xsi:type="dcterms:W3CDTF">2008-08-01T15:03:00Z</dcterms:modified>
  <cp:revision>10</cp:revision>
  <dc:subject/>
  <dc:title>2</dc:title>
</cp:coreProperties>
</file>